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79"/>
        <w:gridCol w:w="1437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русна плоча за мет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ургија за зид „СДС“ 6 мм до 12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ургија 2мм до 10 мм за  мет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ложак за бра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рава за обичан кључ број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рава за уложак бр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Рукохвати за бра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илдови за браву за обичан кљу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илдови за браву за уложа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линер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лешта - комбинир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телујућа бравица за плака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ленаста шарка за плака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3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35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алај лемил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5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18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16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ет инбус кључе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флон тра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Француски кљу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калпе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Чекић од 500 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рбан шраф 5х70 мм са матицом и подлошк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рбан шраф 5х60 мм са матицом и подлошк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рбан шраф 5х40 мм са матицом и подлошк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29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ипл 6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ипл 8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ипл 10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плет шрафцигера за електро радов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бодна тесте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ист за ручни циркула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Испорука на адресу Наручиоца Гандијева 99 Нови Београд, на основу усмених/телефонских поруџбина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Цене су изражене са ПДВ                да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ab/>
        <w:tab/>
        <w:tab/>
        <w:t>ПОНУЂАЧ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>М.П.</w:t>
        <w:tab/>
        <w:tab/>
        <w:tab/>
        <w:t>___________________</w:t>
      </w:r>
      <w:r>
        <w:rPr>
          <w:rStyle w:val="FontStyle48"/>
          <w:rFonts w:cs="Times New Roman" w:ascii="Times New Roman" w:hAnsi="Times New Roman"/>
          <w:bCs/>
          <w:i w:val="false"/>
          <w:szCs w:val="26"/>
          <w:lang w:eastAsia="sr-CS"/>
        </w:rPr>
        <w:t xml:space="preserve">         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24:00Z</dcterms:created>
  <dc:creator>Sekretar</dc:creator>
  <dc:description/>
  <cp:keywords/>
  <dc:language>en-US</dc:language>
  <cp:lastModifiedBy>Sekretar</cp:lastModifiedBy>
  <dcterms:modified xsi:type="dcterms:W3CDTF">2019-01-30T07:55:00Z</dcterms:modified>
  <cp:revision>27</cp:revision>
  <dc:subject/>
  <dc:title/>
</cp:coreProperties>
</file>